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1"/>
          <w:u w:val="single"/>
        </w:rPr>
      </w:pPr>
      <w:r>
        <w:rPr/>
        <w:drawing>
          <wp:inline distT="0" distB="0" distL="0" distR="0">
            <wp:extent cx="202882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1"/>
          <w:u w:val="single"/>
        </w:rPr>
        <w:t>QAQCR Summary Report produced 12/07/2019</w:t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b/>
          <w:sz w:val="24"/>
        </w:rPr>
        <w:t>Date Range used: 11/07/2019 to 12/07/2019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Batches Selected</w:t>
      </w:r>
    </w:p>
    <w:tbl>
      <w:tblPr>
        <w:tblW w:w="1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86"/>
      </w:tblGrid>
      <w:tr>
        <w:trPr>
          <w:tblHeader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Batches</w:t>
            </w:r>
          </w:p>
        </w:tc>
      </w:tr>
      <w:tr>
        <w:trPr>
          <w:tblHeader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'aa041469.e'</w:t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Laboratory Summary</w:t>
      </w:r>
    </w:p>
    <w:tbl>
      <w:tblPr>
        <w:tblW w:w="3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95"/>
        <w:gridCol w:w="1086"/>
      </w:tblGrid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Laboratori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BV_ADE</w:t>
            </w:r>
          </w:p>
        </w:tc>
      </w:tr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o. of Batch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o. of DH Sampl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7</w:t>
            </w:r>
          </w:p>
        </w:tc>
      </w:tr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o. of QC Sampl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</w:t>
            </w:r>
          </w:p>
        </w:tc>
      </w:tr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o. of Standard Sampl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QC Category Ratios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81"/>
        <w:gridCol w:w="2001"/>
        <w:gridCol w:w="2015"/>
        <w:gridCol w:w="3644"/>
      </w:tblGrid>
      <w:tr>
        <w:trPr>
          <w:tblHeader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QC_Categor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DH Sample Coun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QC Sample Count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Ratio of QC Samples to DH Samples</w:t>
            </w:r>
          </w:p>
        </w:tc>
      </w:tr>
      <w:tr>
        <w:trPr>
          <w:tblHeader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ield duplica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:17</w:t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Standard Type Ratios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16"/>
        <w:gridCol w:w="1880"/>
        <w:gridCol w:w="1881"/>
        <w:gridCol w:w="1883"/>
        <w:gridCol w:w="1882"/>
      </w:tblGrid>
      <w:tr>
        <w:trPr>
          <w:tblHeader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tandard Typ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DH Sample Coun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tandard Type Coun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tandard Sample Coun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Ratio of QC Standard to DH Samples</w:t>
            </w:r>
          </w:p>
        </w:tc>
      </w:tr>
      <w:tr>
        <w:trPr>
          <w:tblHeader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LIEN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:17</w:t>
            </w:r>
          </w:p>
        </w:tc>
      </w:tr>
      <w:tr>
        <w:trPr>
          <w:tblHeader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A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:17</w:t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  <w:u w:val="single"/>
        </w:rPr>
        <w:t>Prodigy Gold NL Au Standards Submitted with Original Assay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 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5"/>
        <w:gridCol w:w="967"/>
        <w:gridCol w:w="965"/>
        <w:gridCol w:w="966"/>
        <w:gridCol w:w="847"/>
        <w:gridCol w:w="965"/>
        <w:gridCol w:w="967"/>
        <w:gridCol w:w="816"/>
        <w:gridCol w:w="816"/>
        <w:gridCol w:w="966"/>
      </w:tblGrid>
      <w:tr>
        <w:trPr>
          <w:tblHeader w:val="true"/>
        </w:trPr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 Standard(s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of Samples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lculated Values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d Cod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tho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Metho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Valu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SD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 A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 Bias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ANK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ICPE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tandard BLANK : Outliers Includ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/>
        <w:drawing>
          <wp:inline distT="0" distB="0" distL="0" distR="0">
            <wp:extent cx="5731510" cy="32207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220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  <w:u w:val="single"/>
        </w:rPr>
        <w:t>Prodigy Gold NL Au Standards Submitted with Original Assay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 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5"/>
        <w:gridCol w:w="967"/>
        <w:gridCol w:w="965"/>
        <w:gridCol w:w="966"/>
        <w:gridCol w:w="847"/>
        <w:gridCol w:w="965"/>
        <w:gridCol w:w="967"/>
        <w:gridCol w:w="816"/>
        <w:gridCol w:w="816"/>
        <w:gridCol w:w="966"/>
      </w:tblGrid>
      <w:tr>
        <w:trPr>
          <w:tblHeader w:val="true"/>
        </w:trPr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 Standard(s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of Samples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lculated Values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d Cod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tho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Metho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Valu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SD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 A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 Bias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311-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_ICPM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.00%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314-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ICPE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.32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tandard G311-7 : Outliers Includ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/>
        <w:drawing>
          <wp:inline distT="0" distB="0" distL="0" distR="0">
            <wp:extent cx="5731510" cy="32207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220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tandard G314-10 : Outliers Included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1510" cy="32207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220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9"/>
          <w:u w:val="single"/>
        </w:rPr>
      </w:pPr>
      <w:r>
        <w:rPr>
          <w:rFonts w:cs="Arial" w:ascii="Arial" w:hAnsi="Arial"/>
          <w:b/>
          <w:sz w:val="19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9"/>
          <w:u w:val="single"/>
        </w:rPr>
        <w:t>Prodigy Gold NL: DrillHole Physical Original (Au) v Repeat: All Rpts - Methods: 4A_ICPES,4A_ICPMS,FA_AAS,FA_ICPES,DIL,FA50_ICPES,FAOG_AAS,SFA_AAS (Matched Method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 </w:t>
      </w:r>
    </w:p>
    <w:tbl>
      <w:tblPr>
        <w:tblW w:w="6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25"/>
        <w:gridCol w:w="772"/>
        <w:gridCol w:w="771"/>
        <w:gridCol w:w="635"/>
        <w:gridCol w:w="637"/>
        <w:gridCol w:w="635"/>
        <w:gridCol w:w="637"/>
        <w:gridCol w:w="890"/>
      </w:tblGrid>
      <w:tr>
        <w:trPr>
          <w:tblHeader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of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mpl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PH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mean)</w:t>
            </w:r>
          </w:p>
        </w:tc>
      </w:tr>
      <w:tr>
        <w:trPr>
          <w:tblHeader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QQ Plot - DrillHole (Sample Name) : Original Vs All Rpts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4657725" cy="44100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410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9"/>
          <w:u w:val="single"/>
        </w:rPr>
      </w:pPr>
      <w:r>
        <w:rPr>
          <w:rFonts w:cs="Arial" w:ascii="Arial" w:hAnsi="Arial"/>
          <w:b/>
          <w:sz w:val="19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9"/>
          <w:u w:val="single"/>
        </w:rPr>
        <w:t>Prodigy Gold NL: DrillHole Physical Original (Au) v Repeat: All Rpts - Methods: 4A_ICPES,4A_ICPMS,FA_AAS,WEIGHT,FA_ICPES,DIL,FA50_ICPES,FAOG_AAS,SFA_AAS,XRFFS (Matched Method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 </w:t>
      </w:r>
    </w:p>
    <w:tbl>
      <w:tblPr>
        <w:tblW w:w="6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25"/>
        <w:gridCol w:w="772"/>
        <w:gridCol w:w="771"/>
        <w:gridCol w:w="635"/>
        <w:gridCol w:w="637"/>
        <w:gridCol w:w="635"/>
        <w:gridCol w:w="637"/>
        <w:gridCol w:w="890"/>
      </w:tblGrid>
      <w:tr>
        <w:trPr>
          <w:tblHeader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of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mpl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PH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mean)</w:t>
            </w:r>
          </w:p>
        </w:tc>
      </w:tr>
      <w:tr>
        <w:trPr>
          <w:tblHeader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catter Plot - DrillHole QC (Sample Name) : No repeats found for Au</w:t>
      </w:r>
    </w:p>
    <w:sectPr>
      <w:headerReference w:type="defaul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AQCR Report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a5a0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a5a0b"/>
    <w:rPr/>
  </w:style>
  <w:style w:type="character" w:styleId="Pagenumber">
    <w:name w:val="page number"/>
    <w:basedOn w:val="DefaultParagraphFont"/>
    <w:uiPriority w:val="99"/>
    <w:semiHidden/>
    <w:unhideWhenUsed/>
    <w:qFormat/>
    <w:rsid w:val="004a5a0b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a5a0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a5a0b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a5a0b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a5a0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7</Pages>
  <Words>292</Words>
  <Characters>1670</Characters>
  <CharactersWithSpaces>1959</CharactersWithSpaces>
  <Paragraphs>3</Paragraphs>
  <Company>ABM RESOURC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0:26:00Z</dcterms:created>
  <dc:creator>Juan Barrera</dc:creator>
  <dc:description/>
  <dc:language>en-US</dc:language>
  <cp:lastModifiedBy>Juan Barrera</cp:lastModifiedBy>
  <dcterms:modified xsi:type="dcterms:W3CDTF">2019-07-12T00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