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1"/>
          <w:u w:val="single"/>
        </w:rPr>
      </w:pPr>
      <w:r>
        <w:rPr/>
        <w:drawing>
          <wp:inline distT="0" distB="0" distL="0" distR="0">
            <wp:extent cx="202882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1"/>
          <w:u w:val="single"/>
        </w:rPr>
        <w:t>QAQCR Summary Report produced 11/07/2019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24"/>
        </w:rPr>
        <w:t>Date Range used: 11/07/2019 to 11/07/2019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Batches Selected</w:t>
      </w:r>
    </w:p>
    <w:tbl>
      <w:tblPr>
        <w:tblW w:w="1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6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atches</w:t>
            </w:r>
          </w:p>
        </w:tc>
      </w:tr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'aa041469.c'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Laboratory Summary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95"/>
        <w:gridCol w:w="1086"/>
      </w:tblGrid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aboratori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V_ADE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Batch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DH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3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QC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Standard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QC Category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1"/>
        <w:gridCol w:w="2001"/>
        <w:gridCol w:w="2015"/>
        <w:gridCol w:w="3644"/>
      </w:tblGrid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_Categor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 Sample Count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amples to DH Samples</w:t>
            </w:r>
          </w:p>
        </w:tc>
      </w:tr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ield duplic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Standard Type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6"/>
        <w:gridCol w:w="1880"/>
        <w:gridCol w:w="1881"/>
        <w:gridCol w:w="1883"/>
        <w:gridCol w:w="1882"/>
      </w:tblGrid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 Cou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Sample Coun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tandard to DH Samples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LIE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BLANK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Bad Standards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9"/>
        <w:gridCol w:w="928"/>
        <w:gridCol w:w="930"/>
        <w:gridCol w:w="929"/>
        <w:gridCol w:w="928"/>
        <w:gridCol w:w="930"/>
        <w:gridCol w:w="928"/>
        <w:gridCol w:w="929"/>
        <w:gridCol w:w="876"/>
        <w:gridCol w:w="930"/>
      </w:tblGrid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int No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andar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t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Se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 I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u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fference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7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7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7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7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7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8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8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  <w:tr>
        <w:trPr>
          <w:tblHeader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V_A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041469.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G0128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1-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_ICPM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.00%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4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2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1-7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4-10 : Outliers Included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FA_ICPES,DIL,FA50_ICPES,FAOG_AAS,SFA_AA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"/>
        <w:gridCol w:w="771"/>
        <w:gridCol w:w="770"/>
        <w:gridCol w:w="637"/>
        <w:gridCol w:w="635"/>
        <w:gridCol w:w="696"/>
        <w:gridCol w:w="697"/>
        <w:gridCol w:w="890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.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.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QQ Plot - DrillHole (Sample Name) : Original Vs All Rpts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657725" cy="44100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10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WEIGHT,FA_ICPES,DIL,FA50_ICPES,FAOG_AAS,SFA_AAS,XRFF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"/>
        <w:gridCol w:w="771"/>
        <w:gridCol w:w="770"/>
        <w:gridCol w:w="637"/>
        <w:gridCol w:w="635"/>
        <w:gridCol w:w="696"/>
        <w:gridCol w:w="697"/>
        <w:gridCol w:w="890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.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.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catter Plot - DrillHole QC (Sample Name) : No repeats found for Au</w:t>
      </w:r>
      <w:bookmarkStart w:id="0" w:name="_GoBack"/>
      <w:bookmarkEnd w:id="0"/>
    </w:p>
    <w:sectPr>
      <w:headerReference w:type="defaul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QCR Report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84ad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84ad8"/>
    <w:rPr/>
  </w:style>
  <w:style w:type="character" w:styleId="Pagenumber">
    <w:name w:val="page number"/>
    <w:basedOn w:val="DefaultParagraphFont"/>
    <w:uiPriority w:val="99"/>
    <w:semiHidden/>
    <w:unhideWhenUsed/>
    <w:qFormat/>
    <w:rsid w:val="00a84ad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84a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84ad8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84ad8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84a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8</Pages>
  <Words>394</Words>
  <Characters>2247</Characters>
  <CharactersWithSpaces>2636</CharactersWithSpaces>
  <Paragraphs>5</Paragraphs>
  <Company>ABM RESOUR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7:00Z</dcterms:created>
  <dc:creator>Juan Barrera</dc:creator>
  <dc:description/>
  <dc:language>en-US</dc:language>
  <cp:lastModifiedBy>Juan Barrera</cp:lastModifiedBy>
  <dcterms:modified xsi:type="dcterms:W3CDTF">2019-07-11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