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1"/>
          <w:u w:val="single"/>
        </w:rPr>
      </w:pPr>
      <w:r>
        <w:rPr/>
        <w:drawing>
          <wp:inline distT="0" distB="0" distL="0" distR="0">
            <wp:extent cx="202882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1"/>
          <w:u w:val="single"/>
        </w:rPr>
        <w:t>QAQCR Summary Report produced 10/07/2019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24"/>
        </w:rPr>
        <w:t>Date Range used: 1/07/2019 to 10/07/2019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Batches Selected</w:t>
      </w:r>
    </w:p>
    <w:tbl>
      <w:tblPr>
        <w:tblW w:w="1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6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atches</w:t>
            </w:r>
          </w:p>
        </w:tc>
      </w:tr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'aa041469.a'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Laboratory Summary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95"/>
        <w:gridCol w:w="1086"/>
      </w:tblGrid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Laboratori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V_ADE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Batch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DH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QC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</w:t>
            </w:r>
          </w:p>
        </w:tc>
      </w:tr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. of Standard Sampl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QC Category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1"/>
        <w:gridCol w:w="2001"/>
        <w:gridCol w:w="2015"/>
        <w:gridCol w:w="3644"/>
      </w:tblGrid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_Categor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C Sample Count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amples to DH Samples</w:t>
            </w:r>
          </w:p>
        </w:tc>
      </w:tr>
      <w:tr>
        <w:trPr>
          <w:tblHeader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ield duplic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5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Standard Type Ratios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6"/>
        <w:gridCol w:w="1880"/>
        <w:gridCol w:w="1881"/>
        <w:gridCol w:w="1883"/>
        <w:gridCol w:w="1882"/>
      </w:tblGrid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H Sample Cou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Type Cou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tandard Sample Coun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atio of QC Standard to DH Samples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LIE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7</w:t>
            </w:r>
          </w:p>
        </w:tc>
      </w:tr>
      <w:tr>
        <w:trPr>
          <w:tblHeader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A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:15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N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BLANK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  <w:u w:val="single"/>
        </w:rPr>
        <w:t>Prodigy Gold NL Au Standards Submitted with Original Assay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967"/>
        <w:gridCol w:w="965"/>
        <w:gridCol w:w="966"/>
        <w:gridCol w:w="847"/>
        <w:gridCol w:w="965"/>
        <w:gridCol w:w="967"/>
        <w:gridCol w:w="816"/>
        <w:gridCol w:w="816"/>
        <w:gridCol w:w="966"/>
      </w:tblGrid>
      <w:tr>
        <w:trPr>
          <w:tblHeader w:val="true"/>
        </w:trPr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 Standard(s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 Samples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lculated Value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d Co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tho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Metho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Valu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 SD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A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 Bias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1-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_ICPM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.75%</w:t>
            </w:r>
          </w:p>
        </w:tc>
      </w:tr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314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AA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_IC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1-7 : Outliers Included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 G314-10 : Outliers Included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1510" cy="32207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22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FA_ICPES,DIL,FA50_ICPES,FAOG_AAS,SFA_AA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"/>
        <w:gridCol w:w="770"/>
        <w:gridCol w:w="771"/>
        <w:gridCol w:w="636"/>
        <w:gridCol w:w="636"/>
        <w:gridCol w:w="786"/>
        <w:gridCol w:w="786"/>
        <w:gridCol w:w="891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.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QQ Plot - DrillHole (Sample Name) : Original Vs All Rpts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657725" cy="44100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410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9"/>
          <w:u w:val="single"/>
        </w:rPr>
        <w:t>Prodigy Gold NL: DrillHole Physical Original (Au) v Repeat: All Rpts - Methods: 4A_ICPES,4A_ICPMS,FA_AAS,WEIGHT,FA_ICPES,DIL,FA50_ICPES,FAOG_AAS,SFA_AAS,XRFFS (Matched Metho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 </w:t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6"/>
        <w:gridCol w:w="770"/>
        <w:gridCol w:w="771"/>
        <w:gridCol w:w="636"/>
        <w:gridCol w:w="636"/>
        <w:gridCol w:w="786"/>
        <w:gridCol w:w="786"/>
        <w:gridCol w:w="891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of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mpl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a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V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PHD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mean)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.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catter Plot - DrillHole QC (Sample Name) : No repeats found for Au</w:t>
      </w:r>
    </w:p>
    <w:sectPr>
      <w:headerReference w:type="defaul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QCR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72d7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72d7d"/>
    <w:rPr/>
  </w:style>
  <w:style w:type="character" w:styleId="Pagenumber">
    <w:name w:val="page number"/>
    <w:basedOn w:val="DefaultParagraphFont"/>
    <w:uiPriority w:val="99"/>
    <w:semiHidden/>
    <w:unhideWhenUsed/>
    <w:qFormat/>
    <w:rsid w:val="00172d7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72d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72d7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72d7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72d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7</Pages>
  <Words>295</Words>
  <Characters>1684</Characters>
  <CharactersWithSpaces>1976</CharactersWithSpaces>
  <Paragraphs>3</Paragraphs>
  <Company>ABM RESOUR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9:00Z</dcterms:created>
  <dc:creator>Juan Barrera</dc:creator>
  <dc:description/>
  <dc:language>en-US</dc:language>
  <cp:lastModifiedBy>Juan Barrera</cp:lastModifiedBy>
  <dcterms:modified xsi:type="dcterms:W3CDTF">2019-07-10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