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6"/>
          <w:sz w:val="72"/>
        </w:rPr>
      </w:pPr>
      <w:r>
        <w:rPr>
          <w:spacing w:val="-66"/>
          <w:sz w:val="72"/>
          <w:lang w:val="en-US" w:eastAsia="en-US"/>
        </w:rPr>
        <w:drawing>
          <wp:inline distT="0" distB="0" distL="0" distR="0">
            <wp:extent cx="81534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ATA TRANSMITTAL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58"/>
        <w:gridCol w:w="720"/>
        <w:gridCol w:w="5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To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antos Limited</w:t>
            </w:r>
          </w:p>
          <w:p>
            <w:pPr>
              <w:pStyle w:val="MessageHeade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Basement, 191 Pulteney Street</w:t>
            </w:r>
          </w:p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Adelaide, SA, 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From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Terrex Seismic, Crew # 401</w:t>
            </w:r>
          </w:p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22 Crockford Road</w:t>
            </w:r>
          </w:p>
          <w:p>
            <w:pPr>
              <w:pStyle w:val="MessageHeader"/>
              <w:spacing w:before="0" w:after="0"/>
              <w:ind w:left="0" w:hanging="0"/>
              <w:rPr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Banyo, Qld, 4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Att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>Nick Papanicola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Date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Wednesday November 2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AU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>, 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Phon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  <w:tab w:val="left" w:pos="440" w:leader="none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eastAsia="Arial"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 8116 7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Pages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R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Tape Shipment # 7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Con #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tartrack Express -  00916800</w:t>
            </w:r>
          </w:p>
        </w:tc>
      </w:tr>
    </w:tbl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Hello Nick,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rPr/>
      </w:pPr>
      <w:r>
        <w:rPr/>
        <w:t>Data Shipment # 7B, (B-Tapes) for the Southern Amadeus 2D 2013 will be leaving via Startrack Express from Alice Springs on the 20</w:t>
      </w:r>
      <w:r>
        <w:rPr>
          <w:vertAlign w:val="superscript"/>
        </w:rPr>
        <w:t>th</w:t>
      </w:r>
      <w:r>
        <w:rPr/>
        <w:t xml:space="preserve"> October 2013. Startrack con note # 00916800. 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Tape “7A” AMSAN13B – 06:  File #: 1 &gt; 6071, V.p #:6458.5 &gt; 12545.5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Included on CD are Obs Logs, Daily Tests, Survey data, XPS Files, Tape transmittal and Data transmittal.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b/>
        </w:rPr>
        <w:t>Please email upon receiving to the below address.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rew401@terrexseismic.com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Regards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Darren Rea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Crew Manager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spacing w:before="0" w:after="220"/>
        <w:jc w:val="left"/>
        <w:rPr/>
      </w:pPr>
      <w:r>
        <w:rPr/>
        <w:t>Crew 401</w:t>
      </w:r>
    </w:p>
    <w:sectPr>
      <w:footerReference w:type="default" r:id="rId3"/>
      <w:type w:val="nextPage"/>
      <w:pgSz w:w="11906" w:h="16838"/>
      <w:pgMar w:left="567" w:right="567" w:gutter="0" w:header="0" w:top="567" w:footer="104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Level 4, 76 Kings park Road, West Perth, Western Australia. 6005.  Tel: (08) 9235 4600 Facsimile: (08) 9324 3640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eastAsia="Bookman Old Style" w:cs="Bookman Old Style" w:ascii="Bookman Old Style" w:hAnsi="Bookman Old Style"/>
        <w:sz w:val="18"/>
      </w:rPr>
      <w:t xml:space="preserve"> </w:t>
    </w:r>
    <w:r>
      <w:rPr>
        <w:rFonts w:cs="Bookman Old Style" w:ascii="Bookman Old Style" w:hAnsi="Bookman Old Style"/>
        <w:sz w:val="18"/>
      </w:rPr>
      <w:t>E-mail: www.terrexseismic.com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Trace Energy Services Pty Ltd A.C.N 090 147 2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6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lang w:val="en-US"/>
    </w:rPr>
  </w:style>
  <w:style w:type="paragraph" w:styleId="MessageHeader">
    <w:name w:val="Message Header"/>
    <w:basedOn w:val="TextBody"/>
    <w:qFormat/>
    <w:pPr>
      <w:keepLines/>
      <w:tabs>
        <w:tab w:val="clear" w:pos="284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45:00Z</dcterms:created>
  <dc:creator>Accounting</dc:creator>
  <dc:description/>
  <cp:keywords/>
  <dc:language>en-US</dc:language>
  <cp:lastModifiedBy>Crew401</cp:lastModifiedBy>
  <cp:lastPrinted>2013-08-25T07:04:00Z</cp:lastPrinted>
  <dcterms:modified xsi:type="dcterms:W3CDTF">2013-11-19T20:34:00Z</dcterms:modified>
  <cp:revision>35</cp:revision>
  <dc:subject/>
  <dc:title> </dc:title>
</cp:coreProperties>
</file>