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/>
          <w:b/>
          <w:bCs/>
          <w:sz w:val="24"/>
          <w:szCs w:val="24"/>
        </w:rPr>
        <w:t>Callie Helimag - 1999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Survey was flown using an inhouse towed bird helicoptor borne magnetic system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Sensor - Overhauser magnetometer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Navigation - realtime differential GPS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Flight line spacing - 50m nominal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Sensor height - 30m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Datum - AGD84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