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Notes on Digital Appendice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two files included on this disk are as follows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999 Brocks Junct Surface Assay Report - Includes all of the assay results for the soil (hand and auger) and rockchip samples taken in the reporting period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999 Brocks Junct Surface Sample Ledger - Includes location data and sample descriptions for those samples taken during the reporting period.  The geological codes used in this file are included as Appendix 1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oth files are in ASCII column delimited format and include the column headings as the first line of the file.  The reference frame used for the location co-ordinates is AGC-84 Zone 52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01T02:28:00Z</dcterms:created>
  <dc:creator/>
  <dc:description/>
  <dc:language>en-US</dc:language>
  <cp:lastModifiedBy>Darwin Exploration Office</cp:lastModifiedBy>
  <dcterms:modified xsi:type="dcterms:W3CDTF">1999-07-01T02:30:00Z</dcterms:modified>
  <cp:revision>2</cp:revision>
  <dc:subject/>
  <dc:title/>
</cp:coreProperties>
</file>