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d Me Firs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The Files on this disk require the WinZip program to access data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file in Otter_drill_data labelled 03Logging_Sheets is a legend to the Otter Gold NL logging code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Prefix</w:t>
        <w:tab/>
        <w:t>KURB denotes Kudu RAB drilling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FLAC denotes Flores Aircore drilling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ab/>
        <w:tab/>
        <w:t>WTAC denotes Wild Turkey Aircore drilli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WTRC denotes Wild Turkey Reverse Circulation drilli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APRB denotes Apertawonga RAB drilli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suffix</w:t>
        <w:tab/>
        <w:t>COLS denotes a collar fil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LOG denotes a log fil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ASS denotes an assay fil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2:11:00Z</dcterms:created>
  <dc:creator>Ian Hart</dc:creator>
  <dc:description/>
  <dc:language>en-US</dc:language>
  <cp:lastModifiedBy>Ian Hart</cp:lastModifiedBy>
  <dcterms:modified xsi:type="dcterms:W3CDTF">1999-12-13T17:40:00Z</dcterms:modified>
  <cp:revision>3</cp:revision>
  <dc:subject/>
  <dc:title>Read Me First</dc:title>
</cp:coreProperties>
</file>