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EL26142 Status – 7 June 20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L26142 – granted 18/2/2008, expires 17/2/2014, now in fourth year of ten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V Heads of Agreement signed 7 April 2010 (during the third year of ten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0% area reduction was due at the end of Year 3.  A request for deferral of the reduction was submitted on 17 January 2010, and the rent for the full 35 retained blocks was paid at the time.  No advice has been received yet as to whether the deferral has been approv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Year 3 – total expenditure was $132,750, against the commitment of $250,000, leaving a shortfall of $117,250.  Application has been lodged for a Variation of Coven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roposed expenditure commitment for Year 4 (18/2/2011 to 17/2/2012) is $250,000.  This covenant has not been set yet as the annual review by DOR has not yet happe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11 Annual Report lodged – 11 March 2011-06-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penditure from 18 February 2011 to 7 June 2011 is $29,605, leaving an expenditure of ~$220,000 to be completed by 17 February 201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XA applied for and was granted an Authorisation to undertake an exploration program as proposed in the Mining Management Plan submitted in February 2011.  </w:t>
      </w:r>
      <w:r>
        <w:rPr>
          <w:rFonts w:cs="Arial" w:ascii="Arial" w:hAnsi="Arial"/>
          <w:sz w:val="22"/>
          <w:szCs w:val="22"/>
          <w:highlight w:val="yellow"/>
        </w:rPr>
        <w:t>The security of $13,892.00 has not been lodged (as far as I am awa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2:42:00Z</dcterms:created>
  <dc:creator>Teena Coppin</dc:creator>
  <dc:description/>
  <cp:keywords/>
  <dc:language>en-US</dc:language>
  <cp:lastModifiedBy> </cp:lastModifiedBy>
  <dcterms:modified xsi:type="dcterms:W3CDTF">2011-06-07T22:42:00Z</dcterms:modified>
  <cp:revision>2</cp:revision>
  <dc:subject/>
  <dc:title>EL26142 Status – 7 June 2011</dc:title>
</cp:coreProperties>
</file>