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PPENDIX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EL 8883 BLUEBUSH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/>
        <w:t>Petrological Reports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2250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</w:tblGrid>
      <w:tr>
        <w:trPr/>
        <w:tc>
          <w:tcPr>
            <w:tcW w:w="225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Heading6"/>
              <w:rPr/>
            </w:pPr>
            <w:r>
              <w:rPr/>
              <w:t xml:space="preserve">File Name 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ar 1: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2 GiantsReef.doc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60 GiantsReef.doc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98 GiantsReef.doc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ar 2: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46 GiantsReef.doc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56 GiantsReef.doc</w:t>
            </w:r>
          </w:p>
        </w:tc>
      </w:tr>
      <w:tr>
        <w:trPr/>
        <w:tc>
          <w:tcPr>
            <w:tcW w:w="225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74 GiantsReef.doc</w:t>
            </w:r>
          </w:p>
        </w:tc>
      </w:tr>
    </w:tbl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567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  <w:t>GIANTS REEF EXPLORATION PTY LT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577"/>
      <w:gridCol w:w="3175"/>
    </w:tblGrid>
    <w:tr>
      <w:trPr/>
      <w:tc>
        <w:tcPr>
          <w:tcW w:w="6577" w:type="dxa"/>
          <w:tcBorders>
            <w:bottom w:val="single" w:sz="4" w:space="0" w:color="000000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 xml:space="preserve">EL 8883  Bluebush </w:t>
          </w:r>
        </w:p>
        <w:p>
          <w:pPr>
            <w:pStyle w:val="Header"/>
            <w:rPr>
              <w:sz w:val="16"/>
            </w:rPr>
          </w:pPr>
          <w:r>
            <w:rPr>
              <w:sz w:val="16"/>
            </w:rPr>
            <w:t>SECOND YEAR RELINQUISHMENT REPORT 20 March 2001 - 19 March 2003</w:t>
          </w:r>
        </w:p>
      </w:tc>
      <w:tc>
        <w:tcPr>
          <w:tcW w:w="317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1:44:00Z</dcterms:created>
  <dc:creator>VMU</dc:creator>
  <dc:description/>
  <dc:language>en-US</dc:language>
  <cp:lastModifiedBy>Marble</cp:lastModifiedBy>
  <cp:lastPrinted>2003-05-26T09:59:00Z</cp:lastPrinted>
  <dcterms:modified xsi:type="dcterms:W3CDTF">2003-05-26T00:29:00Z</dcterms:modified>
  <cp:revision>6</cp:revision>
  <dc:subject>EL 9358</dc:subject>
  <dc:title>EL 9358 Y3AR Appendix 1</dc:title>
</cp:coreProperties>
</file>