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troduction:</w:t>
      </w:r>
    </w:p>
    <w:p>
      <w:pPr>
        <w:pStyle w:val="Normal"/>
        <w:jc w:val="both"/>
        <w:rPr>
          <w:b/>
          <w:b/>
        </w:rPr>
      </w:pPr>
      <w:r>
        <w:rPr>
          <w:b/>
        </w:rPr>
      </w:r>
    </w:p>
    <w:p>
      <w:pPr>
        <w:pStyle w:val="TextBody"/>
        <w:rPr/>
      </w:pPr>
      <w:r>
        <w:rPr/>
        <w:t>A limited Transient Electromagnetic (TEM) survey has been recently completed for Giants Reef Mining in the Tennant Creek area. The work was completed under contract by the Tesla-10 Group of Perth, which supplied the equipment and one operator for $780/day. The stand-by rate for the operator’s travel days was $390/day. The instrument used was SIROTEM III, and the operation utilized 200m loops with 100m reading intervals and 100m loops with a 50m station interval. For each station, a central loop reading was obtained using a Roving Vector Receiver (RVR), and the loop being powered by a Zonge ZT-30 transmitter, enabling currents in the order of 20 Amps. The survey also required 2 local field hands and was completed in 9 days, against a budget estimate of 10 field days.</w:t>
      </w:r>
    </w:p>
    <w:p>
      <w:pPr>
        <w:pStyle w:val="Normal"/>
        <w:jc w:val="both"/>
        <w:rPr/>
      </w:pPr>
      <w:r>
        <w:rPr/>
      </w:r>
    </w:p>
    <w:p>
      <w:pPr>
        <w:pStyle w:val="Normal"/>
        <w:jc w:val="both"/>
        <w:rPr>
          <w:b/>
          <w:b/>
        </w:rPr>
      </w:pPr>
      <w:r>
        <w:rPr>
          <w:b/>
        </w:rPr>
        <w:t>Background:</w:t>
      </w:r>
    </w:p>
    <w:p>
      <w:pPr>
        <w:pStyle w:val="Normal"/>
        <w:jc w:val="both"/>
        <w:rPr>
          <w:b/>
          <w:b/>
        </w:rPr>
      </w:pPr>
      <w:r>
        <w:rPr>
          <w:b/>
        </w:rPr>
      </w:r>
    </w:p>
    <w:p>
      <w:pPr>
        <w:pStyle w:val="Normal"/>
        <w:jc w:val="both"/>
        <w:rPr/>
      </w:pPr>
      <w:r>
        <w:rPr/>
        <w:t xml:space="preserve">It was initially the amount of carbonate copper drilled at several locations, principally Ganymede, and the problem of just where to drill next, which prompted the recommendation to consider TEM. The rationale is that, while the lack of TEM bedrock (ie sulphide) response does not preclude the existence of economic amounts of carbonate copper, and perhaps even small amounts of sulphide copper, the confirmation/definition of sulphide response related to the carbonates, would provide an immediate drill target and certainly add to the potential of the prospects. Although Ganymede is in the Eastern Project area, the known existence of copper in the Northern Project area, and the potential for further discovery, resulted in the decision to include the area Marathon to Macedon in this survey. </w:t>
      </w:r>
    </w:p>
    <w:p>
      <w:pPr>
        <w:pStyle w:val="Normal"/>
        <w:jc w:val="both"/>
        <w:rPr/>
      </w:pPr>
      <w:r>
        <w:rPr/>
      </w:r>
    </w:p>
    <w:p>
      <w:pPr>
        <w:pStyle w:val="Normal"/>
        <w:jc w:val="both"/>
        <w:rPr>
          <w:b/>
          <w:b/>
        </w:rPr>
      </w:pPr>
      <w:r>
        <w:rPr>
          <w:b/>
        </w:rPr>
        <w:t>Results:</w:t>
      </w:r>
    </w:p>
    <w:p>
      <w:pPr>
        <w:pStyle w:val="Normal"/>
        <w:jc w:val="both"/>
        <w:rPr>
          <w:b/>
          <w:b/>
        </w:rPr>
      </w:pPr>
      <w:r>
        <w:rPr>
          <w:b/>
        </w:rPr>
      </w:r>
    </w:p>
    <w:p>
      <w:pPr>
        <w:pStyle w:val="Normal"/>
        <w:jc w:val="both"/>
        <w:rPr/>
      </w:pPr>
      <w:r>
        <w:rPr>
          <w:b/>
        </w:rPr>
        <w:t>Eastern Area</w:t>
      </w:r>
      <w:r>
        <w:rPr/>
        <w:t>:</w:t>
      </w:r>
    </w:p>
    <w:p>
      <w:pPr>
        <w:pStyle w:val="Normal"/>
        <w:jc w:val="both"/>
        <w:rPr/>
      </w:pPr>
      <w:r>
        <w:rPr/>
      </w:r>
    </w:p>
    <w:p>
      <w:pPr>
        <w:pStyle w:val="Heading1"/>
        <w:rPr/>
      </w:pPr>
      <w:r>
        <w:rPr/>
        <w:t xml:space="preserve">Leda and Ganymede Prospects </w:t>
      </w:r>
    </w:p>
    <w:p>
      <w:pPr>
        <w:pStyle w:val="Normal"/>
        <w:jc w:val="both"/>
        <w:rPr/>
      </w:pPr>
      <w:r>
        <w:rPr/>
      </w:r>
    </w:p>
    <w:p>
      <w:pPr>
        <w:pStyle w:val="Normal"/>
        <w:jc w:val="both"/>
        <w:rPr>
          <w:b/>
          <w:b/>
        </w:rPr>
      </w:pPr>
      <w:r>
        <w:rPr>
          <w:b/>
        </w:rPr>
        <w:t>Magnetics:</w:t>
      </w:r>
    </w:p>
    <w:p>
      <w:pPr>
        <w:pStyle w:val="Normal"/>
        <w:jc w:val="both"/>
        <w:rPr>
          <w:b/>
          <w:b/>
        </w:rPr>
      </w:pPr>
      <w:r>
        <w:rPr>
          <w:b/>
        </w:rPr>
      </w:r>
    </w:p>
    <w:p>
      <w:pPr>
        <w:pStyle w:val="Normal"/>
        <w:jc w:val="both"/>
        <w:rPr/>
      </w:pPr>
      <w:r>
        <w:rPr/>
        <w:t xml:space="preserve">These two prospects are located on the northern edge of a positive but subdued </w:t>
        <w:br/>
        <w:t>(15-20 nT) “boomerang-shaped” magnetic anomaly-figure 1. From a pure structural point of view, these prospects are particularly well located, being close to the intersection of two well-defined magnetic lineaments (Leda to the west and Ganymede to the east), one at 310 degrees and the other at 070 degrees. The source of this information is the detailed (80m lines) WMC aeromagnetic data.</w:t>
      </w:r>
    </w:p>
    <w:p>
      <w:pPr>
        <w:pStyle w:val="Normal"/>
        <w:jc w:val="both"/>
        <w:rPr/>
      </w:pPr>
      <w:r>
        <w:rPr/>
        <w:t xml:space="preserve">The lack of a magnetic low immediately to the south of the main part of this anomaly and the strong magnetic low off the west of it, indicates the effects of dominant magnetic remanence. This is confirmed by the analytic signal processing of the TMI data, which indicates that the magnetic source is located directly below the magnetic high and the magnetic low to the south-west – figure 2. Had normal magnetic induction been involved here alone, the two prospects would not have been directly related to the magnetic response or its contacts, which would have been positioned well to the south. The fact that both prospects are located in the identical position on the northern contact of this remanently magnetised anomaly is most interesting. The analytic signal does however indicate that the magnetic response at Ganymede is weaker and therefore perhaps from a deeper source. </w:t>
      </w:r>
    </w:p>
    <w:p>
      <w:pPr>
        <w:pStyle w:val="Normal"/>
        <w:jc w:val="both"/>
        <w:rPr/>
      </w:pPr>
      <w:r>
        <w:rPr/>
      </w:r>
    </w:p>
    <w:p>
      <w:pPr>
        <w:pStyle w:val="Normal"/>
        <w:jc w:val="both"/>
        <w:rPr>
          <w:b/>
          <w:b/>
        </w:rPr>
      </w:pPr>
      <w:r>
        <w:rPr>
          <w:b/>
        </w:rPr>
        <w:t>TEM:</w:t>
      </w:r>
    </w:p>
    <w:p>
      <w:pPr>
        <w:pStyle w:val="Normal"/>
        <w:jc w:val="both"/>
        <w:rPr>
          <w:b/>
          <w:b/>
        </w:rPr>
      </w:pPr>
      <w:r>
        <w:rPr>
          <w:b/>
        </w:rPr>
      </w:r>
    </w:p>
    <w:p>
      <w:pPr>
        <w:pStyle w:val="TextBody"/>
        <w:rPr/>
      </w:pPr>
      <w:r>
        <w:rPr/>
        <w:t>The considerable amount of secondary copper intersected in previous drilling at Ganymede inspired the TEM work here and at the adjoining prospect Leda, which although it is yet to be drilled, is known to have yielded small gold nuggets at the surface.</w:t>
      </w:r>
    </w:p>
    <w:p>
      <w:pPr>
        <w:pStyle w:val="Normal"/>
        <w:jc w:val="both"/>
        <w:rPr/>
      </w:pPr>
      <w:r>
        <w:rPr/>
      </w:r>
    </w:p>
    <w:p>
      <w:pPr>
        <w:pStyle w:val="Normal"/>
        <w:jc w:val="both"/>
        <w:rPr/>
      </w:pPr>
      <w:r>
        <w:rPr/>
        <w:t>A total of  42 x 200m loops were read on 6 N-S lines, using a 100m reading interval-figure 3. In terms of defining bedrock (sulphide) response, the results are disappointing. Field plots in the appendix show the TEM profiles which only show contrast in the early delay times, indicating the existence of a moderately conductive surface layer to the north of the traverse lines. Conductivity/depth sections constructed from the TEM data are shown in figures 3-8. Each of these figures shows this conductive layer or lithological unit, which on line 438200E (which is close to the Leda outcrop) is in contact with a more resistive unit to the south. Examination of each of these profiles, and of figure 10, which is a contour plan of the delay 22 results, shows the general south-east trend of this “contact” from the Leda area. It is interesting to note that this contact actually coincides with the “structural zone” described from figure 1 and 2.</w:t>
      </w:r>
    </w:p>
    <w:p>
      <w:pPr>
        <w:pStyle w:val="Normal"/>
        <w:jc w:val="both"/>
        <w:rPr/>
      </w:pPr>
      <w:r>
        <w:rPr/>
      </w:r>
    </w:p>
    <w:p>
      <w:pPr>
        <w:pStyle w:val="Normal"/>
        <w:jc w:val="both"/>
        <w:rPr/>
      </w:pPr>
      <w:r>
        <w:rPr/>
        <w:t xml:space="preserve">There are some results of interest from the 2 lines each side of the Leda prospect, however, which could be reflecting, perhaps thin, shallow south-dipping sulphide layers at depth. Figure 4 (line 438200E) and figure 5 ( line 438400E) show these features at approximate depths of  250-280m and 320-350m. The fact that these features only appear on two lines is interesting and while not immediate drill targets, their importance and potential could be better explained after the next round of drilling in the are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58:00Z</dcterms:created>
  <dc:creator>SysOp</dc:creator>
  <dc:description/>
  <dc:language>en-US</dc:language>
  <cp:lastModifiedBy>SysOp</cp:lastModifiedBy>
  <dcterms:modified xsi:type="dcterms:W3CDTF">2000-11-16T23:15:00Z</dcterms:modified>
  <cp:revision>1</cp:revision>
  <dc:subject/>
  <dc:title>Introduction:</dc:title>
</cp:coreProperties>
</file>