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1999 RELINQUISHMENT REPORT – EL821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OLDER – EL8211_FINA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NTENT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EL8211_1999_COLLAR.xls</w:t>
        <w:tab/>
        <w:tab/>
        <w:t>Drill hole collar and survey data</w:t>
      </w:r>
    </w:p>
    <w:p>
      <w:pPr>
        <w:pStyle w:val="Normal"/>
        <w:rPr/>
      </w:pPr>
      <w:r>
        <w:rPr/>
        <w:t>EL8211_1999_DRILL.xls</w:t>
        <w:tab/>
        <w:tab/>
        <w:t>Drill hole assays</w:t>
      </w:r>
    </w:p>
    <w:p>
      <w:pPr>
        <w:pStyle w:val="Normal"/>
        <w:rPr/>
      </w:pPr>
      <w:r>
        <w:rPr/>
        <w:t>EL8211_1999_MAG.xls</w:t>
        <w:tab/>
        <w:tab/>
        <w:tab/>
        <w:t>Magnetometer survey, raw data</w:t>
      </w:r>
    </w:p>
    <w:p>
      <w:pPr>
        <w:pStyle w:val="Normal"/>
        <w:rPr/>
      </w:pPr>
      <w:r>
        <w:rPr/>
        <w:t>EL8211_1999_ROCK.xls</w:t>
        <w:tab/>
        <w:tab/>
        <w:t>Rock chip sample data</w:t>
      </w:r>
    </w:p>
    <w:p>
      <w:pPr>
        <w:pStyle w:val="Normal"/>
        <w:rPr/>
      </w:pPr>
      <w:r>
        <w:rPr/>
        <w:t>EL8211_1999_SOILa.xls</w:t>
        <w:tab/>
        <w:tab/>
        <w:t>Test soil samples – locations and results</w:t>
      </w:r>
    </w:p>
    <w:p>
      <w:pPr>
        <w:pStyle w:val="Normal"/>
        <w:rPr/>
      </w:pPr>
      <w:r>
        <w:rPr/>
        <w:t>EL8211_1999_SOILb.xls</w:t>
        <w:tab/>
        <w:tab/>
        <w:t>Soil samples – locations and results</w:t>
      </w:r>
    </w:p>
    <w:p>
      <w:pPr>
        <w:pStyle w:val="Normal"/>
        <w:rPr/>
      </w:pPr>
      <w:r>
        <w:rPr/>
        <w:t>EL8211_1999_STREAMa.xls</w:t>
        <w:tab/>
        <w:tab/>
        <w:t>Test stream samples – locations and results</w:t>
      </w:r>
    </w:p>
    <w:p>
      <w:pPr>
        <w:pStyle w:val="Normal"/>
        <w:rPr/>
      </w:pPr>
      <w:r>
        <w:rPr/>
        <w:t>EL8211_1999_STREAMb.xls</w:t>
        <w:tab/>
        <w:tab/>
        <w:t>Stream sediment samples – locations and results</w:t>
      </w:r>
    </w:p>
    <w:p>
      <w:pPr>
        <w:pStyle w:val="Normal"/>
        <w:rPr/>
      </w:pPr>
      <w:r>
        <w:rPr/>
        <w:t>EL8211_1999_TRENCH.xls</w:t>
        <w:tab/>
        <w:tab/>
        <w:t>Trench samples – locations and results</w:t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28" w:right="1728" w:gutter="0" w:header="0" w:top="1872" w:footer="720" w:bottom="15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0"/>
      </w:rPr>
    </w:pPr>
    <w:r>
      <w:rPr>
        <w:sz w:val="10"/>
      </w:rPr>
      <w:t>W:\geolsec\mmreport\EL8211_Final_Summary.doc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9T05:19:00Z</dcterms:created>
  <dc:creator>Paladin Resources</dc:creator>
  <dc:description/>
  <dc:language>en-US</dc:language>
  <cp:lastModifiedBy>Paladin Resources</cp:lastModifiedBy>
  <cp:lastPrinted>2000-01-19T15:57:00Z</cp:lastPrinted>
  <dcterms:modified xsi:type="dcterms:W3CDTF">2000-01-19T08:07:00Z</dcterms:modified>
  <cp:revision>3</cp:revision>
  <dc:subject/>
  <dc:title>1999 RELINQUISHMENT REPORT – EL8211</dc:title>
</cp:coreProperties>
</file>